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9020"/>
      </w:tblGrid>
      <w:tr>
        <w:trPr>
          <w:trHeight w:val="518" w:hRule="atLeast"/>
          <w:cantSplit w:val="true"/>
        </w:trPr>
        <w:tc>
          <w:tcPr>
            <w:tcW w:w="9020" w:type="dxa"/>
            <w:tcBorders/>
            <w:shd w:fill="FBFBFB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9020" w:type="dxa"/>
            <w:tcBorders/>
            <w:shd w:fill="FBFBF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uppressAutoHyphens w:val="false"/>
              <w:spacing w:lineRule="auto" w:line="276" w:before="0" w:after="200"/>
              <w:ind w:left="0" w:right="0" w:hanging="0"/>
              <w:jc w:val="left"/>
              <w:outlineLvl w:val="0"/>
              <w:rPr>
                <w:rFonts w:ascii="Helvetica" w:hAnsi="Helvetica" w:eastAsia="Arial Unicode MS" w:cs="Arial Unicode MS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FF0000"/>
                <w:kern w:val="0"/>
                <w:position w:val="0"/>
                <w:sz w:val="32"/>
                <w:sz w:val="32"/>
                <w:u w:val="none" w:color="FF0000"/>
                <w:vertAlign w:val="baseline"/>
                <w:em w:val="none"/>
                <w:lang w:val="en-US"/>
              </w:rPr>
            </w:pPr>
            <w:r>
              <w:rPr>
                <w:rFonts w:eastAsia="Arial Unicode MS" w:cs="Arial Unicode MS" w:ascii="Helvetica" w:hAnsi="Helvetica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color w:val="FF0000"/>
                <w:kern w:val="0"/>
                <w:position w:val="0"/>
                <w:sz w:val="32"/>
                <w:sz w:val="32"/>
                <w:u w:val="none" w:color="FF0000"/>
                <w:vertAlign w:val="baseline"/>
                <w:em w:val="none"/>
                <w:lang w:val="en-US"/>
              </w:rPr>
              <w:t>Characters of Mamma Mia                               TY Cast</w:t>
            </w:r>
          </w:p>
        </w:tc>
      </w:tr>
    </w:tbl>
    <w:p>
      <w:pPr>
        <w:pStyle w:val="Body1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 w:color="000000"/>
          <w:vertAlign w:val="baseline"/>
          <w:em w:val="none"/>
        </w:rPr>
      </w:pPr>
      <w:r>
        <w:rPr>
          <w:rFonts w:eastAsia="Arial Unicode MS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 w:color="000000"/>
          <w:vertAlign w:val="baseline"/>
          <w:em w:val="no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Helvetica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1" name="Meryl Streep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ryl Streep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Meryl  Streep - Donna Carmichael.                       Marie Casey/Emma Murphy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2" name="Amanda Seyfried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anda Seyfried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Amanda Seyfield – Sophie Sheridan </w:t>
        <w:tab/>
        <w:tab/>
        <w:t xml:space="preserve"> Alison Ring/Sophie O’ Callagha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3" name="Pierce Brosnan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erce Brosnan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Pierce Brosnan – Sam Carmichael </w:t>
        <w:tab/>
        <w:tab/>
        <w:t>Emma Richardson/Cliodhna Richardso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4" name="Colin Firth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lin Firth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Colin Firth – Harry Bright </w:t>
        <w:tab/>
        <w:tab/>
        <w:tab/>
        <w:t>Sophie Keohane/Tracy Hayde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5" name="Stellan Skarsgård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ellan Skarsgård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Stellan Skarsgard – Bill Anderson </w:t>
        <w:tab/>
        <w:tab/>
        <w:t>Tessa Daly/Sorcha Kidne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6" name="Dominic Cooper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ominic Cooper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Dominic Cooper – Sky </w:t>
        <w:tab/>
        <w:tab/>
        <w:tab/>
        <w:tab/>
        <w:t>Sinead Buckley/Rachel Coffe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7" name="Julie Walters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ulie Walters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Julie Walters – Rosie</w:t>
        <w:tab/>
        <w:t xml:space="preserve"> </w:t>
        <w:tab/>
        <w:tab/>
        <w:tab/>
        <w:t>Aideen McCarthy/Clodagh Lynch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8" name="Christine Baranski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ristine Baranski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Christine Baranski – Tanya</w:t>
        <w:tab/>
        <w:tab/>
        <w:t xml:space="preserve">          Tara Ruxton/Julie Twomey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9" name="Philip Michael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hilip Michael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Philip Michael – Pepper </w:t>
        <w:tab/>
        <w:tab/>
        <w:tab/>
        <w:tab/>
        <w:t>Eva Doyle/Sinead Flyn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Helvetica" w:cs="Helvetica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 </w:t>
      </w:r>
      <w:r>
        <w:rPr/>
        <w:drawing>
          <wp:inline distT="0" distB="0" distL="0" distR="0">
            <wp:extent cx="304800" cy="419100"/>
            <wp:effectExtent l="0" t="0" r="0" b="0"/>
            <wp:docPr id="10" name="Ashley Lilley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shley Lilley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Ashley Lilley – Ali </w:t>
        <w:tab/>
        <w:tab/>
        <w:tab/>
        <w:tab/>
        <w:t>Aisling Hannon/Kate Murph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100"/>
            <wp:effectExtent l="0" t="0" r="0" b="0"/>
            <wp:docPr id="11" name="Rachel McDowall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achel McDowall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 xml:space="preserve">Rachel Mcdowell – Lisa </w:t>
        <w:tab/>
        <w:tab/>
        <w:tab/>
        <w:tab/>
        <w:t>Anna Higgisson/Aoife Coffe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left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/>
        <w:drawing>
          <wp:inline distT="0" distB="0" distL="0" distR="0">
            <wp:extent cx="304800" cy="419735"/>
            <wp:effectExtent l="0" t="0" r="0" b="0"/>
            <wp:docPr id="12" name="MV5BODA4MTkzNDM4M15BMl5BanBnXkFtZTcwOTIwMzg1OA@@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V5BODA4MTkzNDM4M15BMl5BanBnXkFtZTcwOTIwMzg1OA@@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Chris Jarvis – Eddie</w:t>
        <w:tab/>
        <w:tab/>
        <w:tab/>
        <w:tab/>
        <w:t>Aisling Ahern/Kate McCarth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Helvetica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color w:val="FF0000"/>
          <w:kern w:val="0"/>
          <w:position w:val="0"/>
          <w:sz w:val="22"/>
          <w:sz w:val="22"/>
          <w:u w:val="singl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/>
          <w:i w:val="false"/>
          <w:caps w:val="false"/>
          <w:smallCaps w:val="false"/>
          <w:strike w:val="false"/>
          <w:dstrike w:val="false"/>
          <w:outline w:val="false"/>
          <w:color w:val="FF0000"/>
          <w:kern w:val="0"/>
          <w:position w:val="0"/>
          <w:sz w:val="22"/>
          <w:sz w:val="22"/>
          <w:u w:val="single" w:color="000000"/>
          <w:vertAlign w:val="baseline"/>
          <w:em w:val="none"/>
          <w:lang w:val="en-US"/>
        </w:rPr>
        <w:t>Greek Islander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Magda Pu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Holly Deaki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Cathy Brow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Vicky Daun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FF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Helvetica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FF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color w:val="FF0000"/>
          <w:kern w:val="0"/>
          <w:position w:val="0"/>
          <w:sz w:val="22"/>
          <w:sz w:val="22"/>
          <w:u w:val="single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/>
          <w:i w:val="false"/>
          <w:caps w:val="false"/>
          <w:smallCaps w:val="false"/>
          <w:strike w:val="false"/>
          <w:dstrike w:val="false"/>
          <w:outline w:val="false"/>
          <w:color w:val="FF0000"/>
          <w:kern w:val="0"/>
          <w:position w:val="0"/>
          <w:sz w:val="22"/>
          <w:sz w:val="22"/>
          <w:u w:val="single"/>
          <w:vertAlign w:val="baseline"/>
          <w:em w:val="none"/>
          <w:lang w:val="en-US"/>
        </w:rPr>
        <w:t>Vocal Ensemble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Leah Casey (Soloist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Aisling O’ She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Pauline Crosb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Ciara O’ Mahone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Aoife Gould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Sarah Long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Emma Rossiter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false"/>
        <w:spacing w:lineRule="auto" w:line="276" w:before="0" w:after="200"/>
        <w:ind w:left="0" w:right="0" w:hanging="0"/>
        <w:jc w:val="center"/>
        <w:outlineLvl w:val="0"/>
        <w:rPr>
          <w:rFonts w:ascii="Helvetica" w:hAnsi="Helvetica" w:eastAsia="Arial Unicode MS" w:cs="Arial Unicode M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</w:pPr>
      <w:r>
        <w:rPr>
          <w:rFonts w:eastAsia="Arial Unicode MS" w:cs="Arial Unicode MS" w:ascii="Helvetica" w:hAnsi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2"/>
          <w:sz w:val="22"/>
          <w:u w:val="none" w:color="000000"/>
          <w:vertAlign w:val="baseline"/>
          <w:em w:val="none"/>
          <w:lang w:val="en-US"/>
        </w:rPr>
        <w:t>Grace Leggett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 w:color="000000"/>
      <w:vertAlign w:val="baseli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